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СИНХРОННОГО ТУРНИ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ЁЖНЫЙ КУБОК ГОРОДОВ»-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ПОЛОЖЕНИЯ</w:t>
      </w:r>
    </w:p>
    <w:p>
      <w:pPr>
        <w:pStyle w:val="Normal"/>
        <w:rPr/>
      </w:pPr>
      <w:r>
        <w:rPr>
          <w:sz w:val="28"/>
          <w:szCs w:val="28"/>
        </w:rPr>
        <w:t>1.1. Турнир «Молодёжный кубок городов» (далее – МКГ) проводится с целью популяризации форм школьного и студенческого интеллектуального досуга, привлечения новичков в движение интеллектуальных игр, выявления сильнейших школьных и студенческих команд.</w:t>
      </w:r>
    </w:p>
    <w:p>
      <w:pPr>
        <w:pStyle w:val="Normal"/>
        <w:rPr/>
      </w:pPr>
      <w:r>
        <w:rPr>
          <w:sz w:val="28"/>
          <w:szCs w:val="28"/>
        </w:rPr>
        <w:t>1.2.  МКГ проводится клубом интеллектуальных игр "Аэробрэйн" в соответствии с настоящи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Организация игр на местах осуществляется лицом, ответственным за проведение игр и предоставление отчётных материалов в Оргкомитет (далее – Представитель) и лицом, осуществляющим непосредственно проведение игры (далее – Ведущий). В случае, если Представитель не является участником Кубка, он может также выполнять функции Ведущего. Все  Представители и Ведущие обязаны соблюдать настоящий Регламент, а также приложения к н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ПОЛНИТЕЛЬНЫЕ ОРГАНЫ МК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К исполнительным органам МКГ относятся: оргкомитет, редакторская группа, игровое и апелляционное жюри, координатор. </w:t>
      </w:r>
    </w:p>
    <w:p>
      <w:pPr>
        <w:pStyle w:val="Normal"/>
        <w:jc w:val="both"/>
        <w:rPr/>
      </w:pPr>
      <w:r>
        <w:rPr>
          <w:sz w:val="28"/>
          <w:szCs w:val="28"/>
        </w:rPr>
        <w:t>2.2. Оргкомитет МКГ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атывает регламент МКГ и следит за его соблюд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тверждает персональный состав редакторской группы, игрового жюри (далее - ИЖ), апелляционного жюри (далее - АЖ), координатор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тверждает результаты МКГ, определяет победи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в спорных и конфликт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состав оргкомитета входят: председатель - Кузьма Андрей Валерьевич, члены оргкомитета: Кузьма Ольга Александровна, Рабин Алексей Владимирович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едакторская группа, ответственная за подготовку тура, готовит для него игровой пакет, включающий вопросы, правильные ответы, инструкции по зачету, источники информации, сведения об авторах каждого вопроса, коммента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Игровое жюри рассматривает ответы участников и принимает решения о зачете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Апелляционное жюри рассматривает поданные апелляции и принимает решения о зачете отве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7. Координаторы обеспечивают весь обмен информацией между Представителями и исполнительными органами МКГ: прием заявок и отчетов, рассылку всей игровой информации, публикацию резуль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М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В МКГ принимают участие команды двух возрастных категорий – школьной (все игроки родились не ранее 01.01.1992) и студенческой (все игроки родились не ранее 01.09.1986; по предварительному согласованию с Оргкомитетом МКГ допускается участие игроков родившихся в период с 01.09.1985 по 31.08.1986 при условии, что такие игроки по состоянию на 21 марта 2010 года получают первое высшее очное образование). По предварительному согласованию с Оргкомитетом школьная команда может представлять свой город одновременно как в школьном, так и в студенческом зач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2.  Каждый  город представляют в турнире сборные, состоящие из 5 команд (менее 5 команд может  быть  включено  в  состав  сборной города по предварительному согласованию с Оргкомитетом МКГ). Города имеют  право выставить не более трех сборных в каждой из возрастных категорий. Покомандный список заявляемых сборных присылается  в  Оргкомитет не позднее 16 марта. Школьная команда, выступающая одновременно и в студенческой возрастной категории, включается в оба списка. Замены в составах сборных запрещены.  Вне зачета  в каждом городе может играть любое число команд. Их результаты и составы в отчёт включать не ну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 Город  в  Кубке  могут  представлять только те команды, в состав которых  входят  не  менее  4 игроков из данного города. Знаток считается игроком из данного города, если имеет постоянную или временную регистрацию в нём, либо очно обучается в учебном заведении, находящемся в данном го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олный состав каждой  команды  (включая  запасных  игроков)  не  должен  превышать 8 человек. С разрешения ведущего команда может провести замену в перерыве между турами МКГ, но ни в какой момент игры в команде за игровым столом не может быть более шести человек. В отчёте о составах игравших команд Представитель указывает только тех игроков, которые принимали участие в игре. Не допускается игра одного человека в разных командах в ходе МК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На каждую команду, участвующую в турнире, оформляется бланк заявки установленного образца (приложение 1 к Регламенту). За своевременное и точное заполнение бланка заявки отвечает Ведущий. До подведения окончательных итогов МКГ бланки заявки хранятся у Представителя. По требованию оргкомитета Представитель обязан предъявить карточки указанных оргкомитетом коман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РГАНИЗАЦИЯ ИГР НА МЕСТАХ  </w:t>
      </w:r>
    </w:p>
    <w:p>
      <w:pPr>
        <w:pStyle w:val="Normal"/>
        <w:jc w:val="both"/>
        <w:rPr/>
      </w:pPr>
      <w:r>
        <w:rPr>
          <w:sz w:val="28"/>
          <w:szCs w:val="28"/>
        </w:rPr>
        <w:t>4.1. К участию в МКГ допускаются города, своевременно подавшие заявки на участие, при условии удовлетворения заявок Оргкомитетом. Приём заявок на участие от городов осуществляется до 12 марта 2010 года включ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4.2. При необходимости, по согласованию с Оргкомитетом в городе-участнике может быть организован отыгрыш вопросов МКГ одновременно на двух и более площадках. В таком случае в заявке города на участие должны быть указаны сведения обо всех Ведущих, а также причина проведения отыгрыша на двух и более игровых площадках. Отыгрыш на всех площадках города должен осуществляться одновременно.</w:t>
      </w:r>
    </w:p>
    <w:p>
      <w:pPr>
        <w:pStyle w:val="Normal"/>
        <w:jc w:val="both"/>
        <w:rPr/>
      </w:pPr>
      <w:r>
        <w:rPr>
          <w:sz w:val="28"/>
          <w:szCs w:val="28"/>
        </w:rPr>
        <w:t>4.3. В случае если от города поступило две или более заявки на участие, лица, подавшие заявки, самостоятельно определяют Представителя. В случае, если они этого не сделали, решение о выборе лица, назначаемого Представителем принимает Оргкомитет. Наличие в городе двух и более Представителей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4.4. Представитель оформляет единый отчет о результатах игры на всех игровых площадках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4.5. Представитель оформляет первичный (со спорными ответами и апелляциями) и окончательный (с результатами, сведениями о командах и об игроках) отчёты в строгом соответствии с инструкциями по оформлению отчёта (приложение 2 к Регламенту) и в установленные сроки передаёт их в оргкомитет; получает от координатора информацию об итогах работы ИЖ и АЖ, результатах прошедших туров, другие объявления о ходе Кубка, доводит эти сведения до команд-участниц своего города; гарантирует соблюдение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>4.6. Ведущий перед получает от координаторов пакет вопросов; проводит отыгрыш вопросов согласно данному Регламенту, передаёт отчётные материалы (бланки заявки команд, протоколы проведения туров, карточки с ответами команд) Предста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7. Весь информационный обмен между Представителями и координаторами производится по электронной почте. Наличие стабильного доступа к электронной почте с домашнего компьютера - обязательное требование к Представите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8. Представители несут ответственность за соблюдение настоящего Регламента и достоверность присланных отчетов. Оргкомитет имеет право направить наблюдателя на любую игровую площадку любого города-участника. Представитель обязан допустить наблюдателя на игру и обеспечить ему возможность проверки соблюдения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За нарушение Регламента или неисполнение решений Оргкомитета Оргкомитет имеет право применить к нарушителям следующие санкции: предупреждение, снятие Представителя (Ведущего) с должности, аннулирование результатов команды (всех команд города, всех сборных города), дисквалификация игрока (команды, сборно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ЛАТА УЧАСТИЯ В ТУРН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Взнос за участие в МКГ уплачивается в следующем разм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сли город представлен в турнире одной сборной – 500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город представлен в турнире двумя сборными – 1000 рублей</w:t>
      </w:r>
    </w:p>
    <w:p>
      <w:pPr>
        <w:pStyle w:val="Normal"/>
        <w:rPr/>
      </w:pPr>
      <w:r>
        <w:rPr>
          <w:sz w:val="28"/>
          <w:szCs w:val="28"/>
        </w:rPr>
        <w:t>- если город представлен в турнире тремя сборными – 1350 рублей</w:t>
      </w:r>
    </w:p>
    <w:p>
      <w:pPr>
        <w:pStyle w:val="Normal"/>
        <w:rPr/>
      </w:pPr>
      <w:r>
        <w:rPr>
          <w:sz w:val="28"/>
          <w:szCs w:val="28"/>
        </w:rPr>
        <w:t>- если город представлен в турнире четырьмя сборными – 1800 рублей</w:t>
      </w:r>
    </w:p>
    <w:p>
      <w:pPr>
        <w:pStyle w:val="Normal"/>
        <w:rPr/>
      </w:pPr>
      <w:r>
        <w:rPr>
          <w:sz w:val="28"/>
          <w:szCs w:val="28"/>
        </w:rPr>
        <w:t>- если город представлен в турнире пятью сборными – 2000 рублей</w:t>
      </w:r>
    </w:p>
    <w:p>
      <w:pPr>
        <w:pStyle w:val="Normal"/>
        <w:rPr/>
      </w:pPr>
      <w:r>
        <w:rPr>
          <w:sz w:val="28"/>
          <w:szCs w:val="28"/>
        </w:rPr>
        <w:t>- если город представлен в турнире шестью сборными – 24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Взнос от города зависит только от количества сборных. Неполный состав сборной, равно как и участие школьной команды в составе школьной и студенческой сборной не уменьшает общую сумму.</w:t>
      </w:r>
    </w:p>
    <w:p>
      <w:pPr>
        <w:pStyle w:val="Normal"/>
        <w:rPr/>
      </w:pPr>
      <w:r>
        <w:rPr>
          <w:sz w:val="28"/>
          <w:szCs w:val="28"/>
        </w:rPr>
        <w:t>5.3. Представитель самостоятельно устанавливает размер взноса с каждой команды с учётом взноса, который необходимо передать в Оргкомитет МКГ, аренды зала и прочих расходов, связанных с проведением игры в его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4. Команды получают от Ведущего бланки заявок, бланки оценок вопросов, карточки для ответов только ПОСЛЕ уплаты взноса. </w:t>
      </w:r>
    </w:p>
    <w:p>
      <w:pPr>
        <w:pStyle w:val="Normal"/>
        <w:rPr/>
      </w:pPr>
      <w:r>
        <w:rPr>
          <w:sz w:val="28"/>
          <w:szCs w:val="28"/>
        </w:rPr>
        <w:t>5.5. Комиссионные расходы, возникающие при передаче взноса в Оргкомитет, оплачивает Представ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6. В случае выявления грубых нарушений Регламента, повлекших за собой аннулирование результатов всего города, отдельной сборной или отдельной команды, уменьшения размера взноса не проис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7. Город, имеющий задолженности перед клубом интеллектуальных игр «Аэробрэйн», допускается к участию в МКГ только на условиях полной предоплаты.</w:t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8. Взносы должны оказаться в Оргкомитете не позднее 16 апреля 2010 года. Город, не оплативший игровой взнос, не допускается к участию в МКГ-2011, а также других турнирах, проводимых клубом интеллектуальных игр «Аэробрэйн». </w:t>
      </w:r>
    </w:p>
    <w:p>
      <w:pPr>
        <w:pStyle w:val="Normal"/>
        <w:tabs>
          <w:tab w:val="clear" w:pos="708"/>
          <w:tab w:val="left" w:pos="4004" w:leader="none"/>
        </w:tabs>
        <w:rPr>
          <w:sz w:val="28"/>
          <w:szCs w:val="28"/>
        </w:rPr>
      </w:pPr>
      <w:r>
        <w:rPr>
          <w:sz w:val="28"/>
          <w:szCs w:val="28"/>
        </w:rPr>
        <w:t>5.9. Ответственность за передачу взноса в Оргкомитет несёт Представ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ИЛА ПРОВЕДЕНИЯ ИГР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. Ведущий, проводящий игру, должен иметь отпечатанные тексты настоящего регламента и пакета вопросов с авторскими ответами, критериями зачета, комментариями и источниками информации, а также достаточное количество бланков заявки для команд и бланков для ответов на вопро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едущий должен заранее ознакомиться с пакетом вопросов, при необходимости уточнить правильное произнесение трудных слов, имен собственных и географических наз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>6.3. Перед началом первого тура Ведущий должен зачитать командам раздел №3 данного Регламента и предупредить о запрете на обсуждение в любых открытых источниках вопросов, ответов и результатов данного игрового дня до 06:30 по московскому времени 23 марта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>6.4. Перед началом первого тура командам раздаются бланки заявки, которые им необходимо заполнить и сдать в течение игрового дня, и бланки для голосования по вопросам, которые сдаются по каждому из двух туров отдельно, а также карточки для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Проведение игры осуществляется по правилам, описанным в Кодексе спортивного "Что? Где? Когда?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Во время минуты обсуждения игрокам запрещается мешать другим командам, пользоваться справочниками и изданиями любого вида, а также техникой, которая может использоваться для обращения к справочникам и изданиям, пользоваться устройствами связи любого вида, общаться любым способом с кем-либо, кроме игроков своей команды, играющих в данном туре. В частности, запрещается общение с Ведущим и секундантами.</w:t>
      </w:r>
    </w:p>
    <w:p>
      <w:pPr>
        <w:pStyle w:val="Normal"/>
        <w:jc w:val="both"/>
        <w:rPr/>
      </w:pPr>
      <w:r>
        <w:rPr>
          <w:sz w:val="28"/>
          <w:szCs w:val="28"/>
        </w:rPr>
        <w:t>6.7. После сбора ответов на каждый вопрос Ведущий объявляет авторский ответ и критерии зачета, зачитывает авторские комментарии, информацию об авторе вопроса.</w:t>
      </w:r>
    </w:p>
    <w:p>
      <w:pPr>
        <w:pStyle w:val="Normal"/>
        <w:jc w:val="both"/>
        <w:rPr/>
      </w:pPr>
      <w:r>
        <w:rPr>
          <w:sz w:val="28"/>
          <w:szCs w:val="28"/>
        </w:rPr>
        <w:t>6.8. Ведущий признает правильным только ответ, указанный редакторской группой (авторский ответ). Любое отклонение от авторского ответа, не включенное в список зачетных вариантов, делает ответ команды неправильным. Если команда или сам ведущий не согласны с признанием ответа неправильным, ответ считается спо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9. После окончания тура подводится и объявляется участникам предварительный (до решений ИЖ) итог тура. После этого ведущий зачитывает командам перечень ответов, признанных в данном игровом туре спорными, и команды могут пополнить этот список прочими ответами, которые они также считают спор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10. После окончания игры команды в соответствии с пунктом 9.3. Регламента имеют право получить текст вопросов для написания апелля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АПЕЛ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Апелляционное жюри (далее – АЖ) состоит из 3 человек. Его состав определяется Оргкомитетом М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Апелляция может быть подана командой на дуальность ответа, то есть на то, что ответ команды не менее правильный, чем ответ автора вопроса, либо на снятие вопроса по причине содержащейся в нём существенной фактической ошибки. Апелляции других типов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3. В случае написания апелляции на снятие вопроса, апеллирующая команда вносит залог в размере 300 рублей. Залог до вынесения вердиктов по апелляциям хранится у Представителя. В случае, если апелляция удовлетворена, команда получает залог обратно, а также получает 120 рублей, которые полагались бы автору этого вопроса, если бы вопрос не был снят. В случае, если апелляция отклонена со счётом 3:0, апелляционный залог передаётся в Оргкомитет. В случае, если апелляция отклонена не единогласно, апелляционный залог возвращается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4. По каждому апеллируемому вопросу командой подается отдельная апелляция. Команда не имеет права подавать на один и тот же вопрос апелляции двух ти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Срок подачи апелляций определяется Ведущим, но при этом следует учитывать, что крайний срок получения Координатором МКГ первичных отчётов, содержащих спорные ответы и апелляции, - 20:00 по московскому времени 24 марта 2010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>7.6. Для принятия решения по апелляции АЖ имеет право запросить у автора вопроса, на который была подана апелляция, и у редакторов их мнение по поводу поданной апелляции.</w:t>
      </w:r>
    </w:p>
    <w:p>
      <w:pPr>
        <w:pStyle w:val="Normal"/>
        <w:jc w:val="both"/>
        <w:rPr/>
      </w:pPr>
      <w:r>
        <w:rPr>
          <w:sz w:val="28"/>
          <w:szCs w:val="28"/>
        </w:rPr>
        <w:t>7.7. Для вынесения вердикта о зачете ответа как дуального необходимо положительное решение двух членов АЖ. Для вынесения вердикта о снятии вопроса необходимо единогласное решение АЖ в пользу принятия апелляции. При голосовании членам АЖ воздерживаться запре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8. Если апеллирующая сторона доказала дуальность ответа, то всем командам, давшим подобные ответы, этот ответ  засчитыв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7.9. Спорные ответы, отклонённые ИЖ, передаются в АЖ в качестве апелляций без аргументации и могут быть зачтены 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0. АЖ не имеет права засчитывать ответы (за исключением относящихся к пункту 7.9. данного Регламента) и снимать вопросы по своей инициа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1. Сроки опубликования вердиктов АЖ указаны в разделе 8 данного Реглам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12. Решение АЖ считается окончательным и обжалованию не подлежит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РАСПИСАНИЕ ТУРНИ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РЕМЯ, УКАЗАННОЕ В РАСПИСАНИИ ВО ВСЕХ СЛУЧАЯХ МОСКОВСК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Расписание турнира:</w:t>
      </w:r>
    </w:p>
    <w:p>
      <w:pPr>
        <w:pStyle w:val="Normal"/>
        <w:rPr/>
      </w:pPr>
      <w:r>
        <w:rPr>
          <w:sz w:val="28"/>
          <w:szCs w:val="28"/>
        </w:rPr>
        <w:t>- 12 марта 2010 (пятница), 23:59: Крайний  срок  подачи  заявок  на  проведение  синхронного турнира "Молодёжный кубок городов" (МКГ).</w:t>
      </w:r>
    </w:p>
    <w:p>
      <w:pPr>
        <w:pStyle w:val="Normal"/>
        <w:rPr/>
      </w:pPr>
      <w:r>
        <w:rPr>
          <w:sz w:val="28"/>
          <w:szCs w:val="28"/>
        </w:rPr>
        <w:t>- 15 марта 2010 (понедельник), 23:59: До  этого срока Оргкомитет МКГ должен сообщить организаторам в городах о том, требуется ли замена кандидатуры представителя Оргкомитета.</w:t>
      </w:r>
    </w:p>
    <w:p>
      <w:pPr>
        <w:pStyle w:val="Normal"/>
        <w:rPr/>
      </w:pPr>
      <w:r>
        <w:rPr>
          <w:sz w:val="28"/>
          <w:szCs w:val="28"/>
        </w:rPr>
        <w:t xml:space="preserve">- 16 марта 2010 (вторник), 23:59: До этого срока Представители должны сообщить Оргкомитету МКГ  состав сборных, дату и точное  время  начала  игры в своем городе.  </w:t>
      </w:r>
    </w:p>
    <w:p>
      <w:pPr>
        <w:pStyle w:val="Normal"/>
        <w:rPr/>
      </w:pPr>
      <w:r>
        <w:rPr>
          <w:sz w:val="28"/>
          <w:szCs w:val="28"/>
        </w:rPr>
        <w:t>- 18 марта 2010 (четверг), 23:59: До этого срока пакет вопросов будет разослан в города, Представители которых сообщили состав сборных, дату и точное время начала игры в своём городе.</w:t>
      </w:r>
    </w:p>
    <w:p>
      <w:pPr>
        <w:pStyle w:val="Normal"/>
        <w:rPr/>
      </w:pPr>
      <w:r>
        <w:rPr>
          <w:sz w:val="28"/>
          <w:szCs w:val="28"/>
        </w:rPr>
        <w:t xml:space="preserve">- 21 марта 2010 (воскресенье), 13:00: Начало игры. </w:t>
      </w:r>
    </w:p>
    <w:p>
      <w:pPr>
        <w:pStyle w:val="Normal"/>
        <w:rPr/>
      </w:pPr>
      <w:r>
        <w:rPr>
          <w:sz w:val="28"/>
          <w:szCs w:val="28"/>
        </w:rPr>
        <w:t>- 23 марта 2010 (вторник), 06:30: До  этого  срока  Ведущим  и  Представителям  запрещается каким-либо  образом  распространять электронный текст пакета вопросов. Всем участникам турнира до этого срока запрещается обсуждать вопросы и результаты МКГ в любых открытых пространствах общения (в особенности, в Интернете).</w:t>
      </w:r>
    </w:p>
    <w:p>
      <w:pPr>
        <w:pStyle w:val="Normal"/>
        <w:rPr/>
      </w:pPr>
      <w:r>
        <w:rPr>
          <w:sz w:val="28"/>
          <w:szCs w:val="28"/>
        </w:rPr>
        <w:t>- 24 марта 2010 (среда), 20:00: Крайний  срок  отправки  ПЕРВИЧНОГО ОТЧЕТА (письма со спорными ответами и апелляциями, если таковые есть) Координаторам МКГ.</w:t>
      </w:r>
    </w:p>
    <w:p>
      <w:pPr>
        <w:pStyle w:val="Normal"/>
        <w:rPr/>
      </w:pPr>
      <w:r>
        <w:rPr>
          <w:sz w:val="28"/>
          <w:szCs w:val="28"/>
        </w:rPr>
        <w:t xml:space="preserve">- 26 марта 2010 (пятница), 12:00: Координаторы МКГ передают в АЖ сводку апелляций и незачтённых спорных отве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29 марта 2010 (понедельник), 23:59: Крайний  срок публикации сводки решений АЖ по апелляциям и незачтённым спорным ответа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ОНЧАТЕЛЬНЫЙ ОТЧЕТ (отчет о результатах и игравших командах) может быть отослан только после этой публикации.</w:t>
      </w:r>
    </w:p>
    <w:p>
      <w:pPr>
        <w:pStyle w:val="Normal"/>
        <w:rPr/>
      </w:pPr>
      <w:r>
        <w:rPr>
          <w:sz w:val="28"/>
          <w:szCs w:val="28"/>
        </w:rPr>
        <w:t>- 01 апреля 2010 (четверг), 12:00: Крайний  срок  отправки  ОКОНЧАТЕЛЬНОГО  ОТЧЕТА (отчёта о результатах и игравших командах) Координаторам М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01 апреля 2010 (четверг), 23:59: Крайний срок публикации полных вердиктов АЖ. </w:t>
      </w:r>
    </w:p>
    <w:p>
      <w:pPr>
        <w:pStyle w:val="Normal"/>
        <w:rPr/>
      </w:pPr>
      <w:r>
        <w:rPr>
          <w:sz w:val="28"/>
          <w:szCs w:val="28"/>
        </w:rPr>
        <w:t>- 01 апреля 2010 (четверг), 23:59: Публикация предварительных итогов МКГ.</w:t>
      </w:r>
    </w:p>
    <w:p>
      <w:pPr>
        <w:pStyle w:val="Normal"/>
        <w:rPr/>
      </w:pPr>
      <w:r>
        <w:rPr>
          <w:sz w:val="28"/>
          <w:szCs w:val="28"/>
        </w:rPr>
        <w:t>- 03 апреля 2010 (суббота), 12:00: Крайний срок отсылки исправлений ошибок, содержащихся в предварительных результатах. Поправки принимаются в виде полного ОКОНЧАТЕЛЬНОГО отчёта города с необходимыми исправлениями.</w:t>
      </w:r>
    </w:p>
    <w:p>
      <w:pPr>
        <w:pStyle w:val="Normal"/>
        <w:rPr/>
      </w:pPr>
      <w:r>
        <w:rPr>
          <w:sz w:val="28"/>
          <w:szCs w:val="28"/>
        </w:rPr>
        <w:t>- 03 апреля 2010 (суббота), 23:59: Публикация окончательных итогов М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2. Время начала игры. </w:t>
      </w:r>
    </w:p>
    <w:p>
      <w:pPr>
        <w:pStyle w:val="Normal"/>
        <w:rPr/>
      </w:pPr>
      <w:r>
        <w:rPr>
          <w:sz w:val="28"/>
          <w:szCs w:val="28"/>
        </w:rPr>
        <w:t>Рекомендованное  время  начала  игры  "Молодежного кубка городов" - 13.00 по московскому времени 21.03.2010. Другое  время  начала игры возможно только в двух случаях (далее везде указано московское время):</w:t>
      </w:r>
    </w:p>
    <w:p>
      <w:pPr>
        <w:pStyle w:val="Normal"/>
        <w:rPr/>
      </w:pPr>
      <w:r>
        <w:rPr>
          <w:sz w:val="28"/>
          <w:szCs w:val="28"/>
        </w:rPr>
        <w:t>а)  Если  игра  начинается  в  интервале  с  9.00  до  16.00 21.03.2010, представителю достаточно уведомить Оргкомитет о времени начала игры.</w:t>
      </w:r>
    </w:p>
    <w:p>
      <w:pPr>
        <w:pStyle w:val="Normal"/>
        <w:rPr/>
      </w:pPr>
      <w:r>
        <w:rPr>
          <w:sz w:val="28"/>
          <w:szCs w:val="28"/>
        </w:rPr>
        <w:t>б)  Если игру планируется начать в интервале с 12.00 20.03.2010 до 9.00 21.03.2010 или с 16.00 21.03.2010 до 7.00 22.03.2010, то для этого требуется специальное разрешение Орг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игры в любое другое время категорически запрещ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ОБМЕН ИНФОРМАЦИЕЙ МЕЖДУ ОРГКОМИТЕТОМ, ПРЕДСТАВИТЕЛЯМИ И ВЕДУЩИМИ.</w:t>
      </w:r>
    </w:p>
    <w:p>
      <w:pPr>
        <w:pStyle w:val="Normal"/>
        <w:rPr/>
      </w:pPr>
      <w:r>
        <w:rPr>
          <w:sz w:val="28"/>
          <w:szCs w:val="28"/>
        </w:rPr>
        <w:t>9.1.  Инструкции по оформлению отчётов и другая необходимая информация будут высланы  Представителям не позднее 18 марта 2010 года.</w:t>
      </w:r>
    </w:p>
    <w:p>
      <w:pPr>
        <w:pStyle w:val="Normal"/>
        <w:rPr/>
      </w:pPr>
      <w:r>
        <w:rPr>
          <w:sz w:val="28"/>
          <w:szCs w:val="28"/>
        </w:rPr>
        <w:t xml:space="preserve">9.2. Пакет  вопросов со всей необходимой информацией будет выслан Ведущим 18 марта 2010 года.  </w:t>
      </w:r>
    </w:p>
    <w:p>
      <w:pPr>
        <w:pStyle w:val="Normal"/>
        <w:rPr/>
      </w:pPr>
      <w:r>
        <w:rPr>
          <w:sz w:val="28"/>
          <w:szCs w:val="28"/>
        </w:rPr>
        <w:t>9.3.  Тексты  вопросов  для  написания  апелляций  команды  могут получить у Ведущего  в  своём  городе:  в текстовом виде - сразу после завершения игры и в электронном виде – с 06:30 по московскому времени 23 марта 2010 года.</w:t>
      </w:r>
    </w:p>
    <w:p>
      <w:pPr>
        <w:pStyle w:val="Normal"/>
        <w:rPr/>
      </w:pPr>
      <w:r>
        <w:rPr>
          <w:sz w:val="28"/>
          <w:szCs w:val="28"/>
        </w:rPr>
        <w:t>9.4. Если игра в городе по каким-либо причинам  не  состоялась  или состоялась не полностью, в письме должно содержаться  подробное объяснение причин срыва игры. Города, в которых представители  получили  вопросы  МКГ, но не прислали письмо с окончательным отчётом, могут быть лишены права участвовать в будущих синхронных турнирах, проводимых клубом интеллектуальных игр «Аэробрэй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5. ВСЕ ОТЧЕТЫ ВЫСЫЛАЮТСЯ В ОРГКОМИТЕТ ТОЛЬКО ПОСЛЕ ПРЕДВАРИТЕЛЬНОЙ ПРОВЕРКИ специальной тестовой программой, функционирующей по адресу </w:t>
      </w:r>
      <w:hyperlink r:id="rId2">
        <w:r>
          <w:rPr>
            <w:rStyle w:val="InternetLink"/>
            <w:sz w:val="28"/>
            <w:szCs w:val="28"/>
          </w:rPr>
          <w:t>http://www.aerobrain.info/checkReport/checkReport.ph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комитет  оставляет  за  собой  полное право игнорировать присланные отчёты, не прошедшие проверку тестов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6. Представители обязаны соблюдать расписание МКГ. Оргкомитет оставляет за собой полное право игнорировать отчёты, присланные с опозданием, если опоздание не было предварительно согласов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ВЕДЕНИЕ ИТОГОВ М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МКГ состоит из двух туров по 18 вопросов в каждом. Нумерация вопросов в каждом из туров с 1 по 18. Правильный ответ на вопрос приносит команде 1 очко, неправильный - 0 очков.</w:t>
      </w:r>
    </w:p>
    <w:p>
      <w:pPr>
        <w:pStyle w:val="Normal"/>
        <w:jc w:val="both"/>
        <w:rPr/>
      </w:pPr>
      <w:r>
        <w:rPr>
          <w:sz w:val="28"/>
          <w:szCs w:val="28"/>
        </w:rPr>
        <w:t>10.2. В каждом туре у каждой команды определяется количество очков. При равенстве очков учитывается дополнительный показатель – рейтинг вопросов (правила расчёта рейтинга описаны в пункте 3.3.2.1. кодекса спортивного ЧГК  (http://mak.chgk.info/kodeks-sportivnogo-chgk/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3. Из итоговой таблицы исключаются результаты команд, дисквалифицированных Оргкомитетом за грубое нарушение правил, установленных данным Регламентом. Вступительный взнос дисквалифицированным командам не возвращается.</w:t>
      </w:r>
    </w:p>
    <w:p>
      <w:pPr>
        <w:pStyle w:val="Normal"/>
        <w:rPr/>
      </w:pPr>
      <w:r>
        <w:rPr>
          <w:sz w:val="28"/>
          <w:szCs w:val="28"/>
        </w:rPr>
        <w:t xml:space="preserve">10.4. Итоги турнира подводятся в двух номинация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4.1. "Личный зачет", то есть обычная система распределения мест между командами.   Показателем,  по  которому  определяются  места,  занятые командами,  является  суммарное  количество  взятых вопросов. В случае равенства этого показателя применяется дополнительный показатель – рейтинг вопросов, рассчитывающийся по правилам, определённым в кодексе спортивного ЧГК.  В случае равенства и основного, и дополнительного показателей команды считаются поделившими места.</w:t>
      </w:r>
    </w:p>
    <w:p>
      <w:pPr>
        <w:pStyle w:val="Normal"/>
        <w:rPr/>
      </w:pPr>
      <w:r>
        <w:rPr>
          <w:sz w:val="28"/>
          <w:szCs w:val="28"/>
        </w:rPr>
        <w:t>10.4.2. "Городской зачёт". Основным показателем для каждого города является суммарное  количество  вопросов, взятых представляющими его коман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й   показатель  -  количество  вопросов,  взятых  лучшими командами городов, а в случае равенства - количество взятых вопросов у вторых команд и т.д. Если от города выставлено более одной сборной, результаты подсчитываются отдельно для каждой сборной.</w:t>
      </w:r>
    </w:p>
    <w:p>
      <w:pPr>
        <w:pStyle w:val="Normal"/>
        <w:rPr/>
      </w:pPr>
      <w:r>
        <w:rPr>
          <w:sz w:val="28"/>
          <w:szCs w:val="28"/>
        </w:rPr>
        <w:t>10.5. В каждой из номинаций раздельно ведётся учёт результатов школьных и студенческих команд. Рейтинг вопроса рассчитывается для таблицы, включающей результаты команд обеих возрастных катего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6. Команды-призёры во всех номинациях и возрастных категориях награждаются дипло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7. Игроки команд-призёров во всех номинациях и возрастных категориях награждаются меда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ГОЛОСОВАНИЕ НА ЛУЧШИЙ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. Для определения лучших вопросов, вошедших в пакет МКГ, проводится голосование среди участвующих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 Участие в голосовании не обязательно, но жел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3. Команда для каждого из 2 туров раздельно указывает в полученном от Ведущего бланке для голосования 3 лучших вопроса, которые получают, соответственно, 3 балла, 2 балла и 1 балл. Результаты голосования, оформленные по установленной Оргкомитетом форме (приложение 3 к Регламенту), высылаются вместе с первичным отчё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4. Координаторы подсчитывают оценки, полученные вопросами следующим образом: суммарное количество баллов, полученных вопросом, делится на количество учтённых бланков голосования по туру, к которому относится вопрос, и умножается на 100, после чего полученный результат округляется до первого знака после запя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5. Автор вопроса, занявшего по итогам голосования команд первое место, получает диплом и кубок, авторы вопросов, занявших второе и третье места – дипломы и ме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robrain.info/checkReport/checkReport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46:00Z</dcterms:created>
  <dc:creator>Андрей</dc:creator>
  <dc:description/>
  <cp:keywords/>
  <dc:language>en-US</dc:language>
  <cp:lastModifiedBy>Kouzma Olga</cp:lastModifiedBy>
  <cp:lastPrinted>2010-02-26T13:43:00Z</cp:lastPrinted>
  <dcterms:modified xsi:type="dcterms:W3CDTF">2010-02-27T19:41:00Z</dcterms:modified>
  <cp:revision>5</cp:revision>
  <dc:subject/>
  <dc:title>Регламент </dc:title>
</cp:coreProperties>
</file>