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Пакет вопросов Первого Молодёжного Кубка Городов по игре «Что? Где? Когда?».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Редакторы – Ольга и Андрей Кузьма (оба - Санкт-Петербург, Россия)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Тур 1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В одном из российских журналов за 1908 год сообщается, что для здоровых глаз ОН безвреден, поскольку пользуются ИМ не чаще двух раз в месяц. Назовите фамилию персонажа Андрея Миронова, являвшегося популяризатором ЕГО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: Фёст</w:t>
      </w:r>
    </w:p>
    <w:p>
      <w:pPr>
        <w:pStyle w:val="Normal"/>
        <w:ind w:left="360" w:hanging="0"/>
        <w:rPr/>
      </w:pPr>
      <w:r>
        <w:rPr/>
        <w:t>Зачёт: по фамилии, записанной кириллицей или латиницей без неверных уточнений</w:t>
      </w:r>
    </w:p>
    <w:p>
      <w:pPr>
        <w:pStyle w:val="Normal"/>
        <w:ind w:left="360" w:hanging="0"/>
        <w:rPr/>
      </w:pPr>
      <w:r>
        <w:rPr/>
        <w:t>Комментарий: ОН – кинематограф.</w:t>
      </w:r>
    </w:p>
    <w:p>
      <w:pPr>
        <w:pStyle w:val="Normal"/>
        <w:ind w:left="360" w:hanging="0"/>
        <w:rPr/>
      </w:pPr>
      <w:r>
        <w:rPr/>
        <w:t>Источники: Источник: Наука и жизнь, 2008, №4, с. 21; Фильм «Человек с бульвара Капуцинов».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накомая автора вопроса делала это для публикаций в университетской газете. Иоганн Кеплер регулярно уделял некоторое время этому занятию, с целью пополнения семейного бюджета. О чём идёт ре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оставление гороскопов</w:t>
      </w:r>
    </w:p>
    <w:p>
      <w:pPr>
        <w:pStyle w:val="Normal"/>
        <w:ind w:left="360" w:hanging="0"/>
        <w:rPr/>
      </w:pPr>
      <w:r>
        <w:rPr/>
        <w:t>Зачёт: по смыслу</w:t>
      </w:r>
    </w:p>
    <w:p>
      <w:pPr>
        <w:pStyle w:val="Normal"/>
        <w:ind w:left="360" w:hanging="0"/>
        <w:rPr/>
      </w:pPr>
      <w:r>
        <w:rPr/>
        <w:t>Источник: Свен Ортоли, Никола Витковски, «Ванна Архимеда. Краткая мифология науки», М, «Колибри», 2007, стр.194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 рабочих конца 19 века ЭТО считалось особым шиком. Для, того чтобы сделать это применялись сухая береста либо сахарный песок. Назовите ЭТО как можно точн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апоги со скрипом</w:t>
      </w:r>
    </w:p>
    <w:p>
      <w:pPr>
        <w:pStyle w:val="Normal"/>
        <w:ind w:left="360" w:hanging="0"/>
        <w:rPr/>
      </w:pPr>
      <w:r>
        <w:rPr/>
        <w:t xml:space="preserve">Зачёт: башмаки со скрипом, ботинки со скрипом, обувь со скрипом </w:t>
      </w:r>
    </w:p>
    <w:p>
      <w:pPr>
        <w:pStyle w:val="Normal"/>
        <w:ind w:left="360" w:hanging="0"/>
        <w:rPr/>
      </w:pPr>
      <w:r>
        <w:rPr/>
        <w:t>Источник: Д. Засосов, В. Пызин, «Повседневная жизнь Петербурга на рубеже 19-20 веков», М, «Молодая гвардия», 2003, стр.158, 384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го одевали четыре человека. Когда одевание было завершено, ему выдали удостоверение, огнестрельное оружие и охотничий нож. На территории какого современного государства это происходило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азахстан.</w:t>
      </w:r>
    </w:p>
    <w:p>
      <w:pPr>
        <w:pStyle w:val="Normal"/>
        <w:ind w:left="360" w:hanging="0"/>
        <w:rPr/>
      </w:pPr>
      <w:r>
        <w:rPr/>
        <w:t>Комментарий: Он – Юрий Гагарин. Пистолет и нож были выданы на случай посадки в безлюдной местности.</w:t>
      </w:r>
    </w:p>
    <w:p>
      <w:pPr>
        <w:pStyle w:val="Normal"/>
        <w:ind w:left="360" w:hanging="0"/>
        <w:rPr/>
      </w:pPr>
      <w:r>
        <w:rPr/>
        <w:t>Источник: Техника – молодёжи. 1990. №9, с. 26.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вание одной из глав книги «Ванна Архимеда. Краткая мифология науки» состоит всего из 5 символов. А кому эта глава посвяще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Альберту Эйнштейну</w:t>
      </w:r>
    </w:p>
    <w:p>
      <w:pPr>
        <w:pStyle w:val="Normal"/>
        <w:ind w:left="360" w:hanging="0"/>
        <w:rPr/>
      </w:pPr>
      <w:r>
        <w:rPr/>
        <w:t>Зачёт: по фамилии без неверных уточнений</w:t>
      </w:r>
    </w:p>
    <w:p>
      <w:pPr>
        <w:pStyle w:val="Normal"/>
        <w:ind w:left="360" w:hanging="0"/>
        <w:rPr/>
      </w:pPr>
      <w:r>
        <w:rPr/>
        <w:t xml:space="preserve">Комментарий: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MC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Источник: Свен Ортоли, Никола Витковски, «Ванна Архимеда. Краткая мифология науки», М, «Колибри», 2007, стр.141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лагодаря директору парижской обсерватории в середине 17 века в «Отчётах» Парижской академии наук появилось первое из известных изображений этих шестиугольных кристаллов. А как мы называем эти кристалл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нежинки</w:t>
      </w:r>
    </w:p>
    <w:p>
      <w:pPr>
        <w:pStyle w:val="Normal"/>
        <w:ind w:left="360" w:hanging="0"/>
        <w:rPr/>
      </w:pPr>
      <w:r>
        <w:rPr/>
        <w:t>Зачёт: снег, иней</w:t>
      </w:r>
    </w:p>
    <w:p>
      <w:pPr>
        <w:pStyle w:val="Normal"/>
        <w:ind w:left="360" w:hanging="0"/>
        <w:rPr/>
      </w:pPr>
      <w:r>
        <w:rPr/>
        <w:t xml:space="preserve">Источник: Никола Витковски, «Сентиментальная история науки», М, «Колибри», 2007, стр.40 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. М. Карамзин, описывая богатства Англии, упоминает «стада, блестящие своею перловою и серебряною волною». Здесь нет замен, только два слова со временем изменили своё значение. Напишите современные переводы двух устаревших с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Жемчужною, шерстью.</w:t>
      </w:r>
    </w:p>
    <w:p>
      <w:pPr>
        <w:pStyle w:val="Normal"/>
        <w:ind w:left="360" w:hanging="0"/>
        <w:rPr/>
      </w:pPr>
      <w:r>
        <w:rPr/>
        <w:t>Зачёт: точный ответ в любом порядке</w:t>
      </w:r>
    </w:p>
    <w:p>
      <w:pPr>
        <w:pStyle w:val="Normal"/>
        <w:ind w:left="360" w:hanging="0"/>
        <w:rPr/>
      </w:pPr>
      <w:r>
        <w:rPr/>
        <w:t>Комментарий: вовна (украинск). «шерсть»</w:t>
      </w:r>
    </w:p>
    <w:p>
      <w:pPr>
        <w:pStyle w:val="Normal"/>
        <w:ind w:left="360" w:hanging="0"/>
        <w:rPr/>
      </w:pPr>
      <w:r>
        <w:rPr/>
        <w:t>Источник: Н. М. Карамзин, «Письма русского путешественника», М, Сов. Россия, 1983, с.411</w:t>
      </w:r>
    </w:p>
    <w:p>
      <w:pPr>
        <w:pStyle w:val="Normal"/>
        <w:ind w:left="360" w:hanging="0"/>
        <w:rPr/>
      </w:pPr>
      <w:r>
        <w:rPr/>
        <w:t>Автор: Татьяна Аудерская  (Одесса, Украи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19 веке у кухмистеров было множество обязанностей. Одна из них заключалась в том, чтобы доставить на свадьбу ЕГО. Средняя стоимость такого удовольствия в те времена составляла от 25 до 50 рублей. Назовите ЕГО двумя слов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вадебный генерал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Источник: Елена Лаврентьева, «Повседневная жизнь дворянства пушкинской поры. Этикет», М, «Молодая гвардия», 2007, стр.481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но результатам социологического опроса, проведённого в США 19 августа 1947 года, о плане Маршалла по восстановлению Европы слышали лишь около 25% опрошенных, а об этих объектах – порядка 90%. О чём идёт ре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твет: неопознанные летающие объекты </w:t>
      </w:r>
    </w:p>
    <w:p>
      <w:pPr>
        <w:pStyle w:val="Normal"/>
        <w:ind w:left="360" w:hanging="0"/>
        <w:rPr/>
      </w:pPr>
      <w:r>
        <w:rPr/>
        <w:t xml:space="preserve">Зачёт: НЛО, </w:t>
      </w:r>
      <w:r>
        <w:rPr>
          <w:lang w:val="en-US"/>
        </w:rPr>
        <w:t>UFO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>Источник: Свен Ортоли, Никола Витковски, «Ванна Архимеда. Краткая мифология науки», М, «Колибри», 2007, стр.172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имание, цитата из учебника "История средних веков".</w:t>
      </w:r>
    </w:p>
    <w:p>
      <w:pPr>
        <w:pStyle w:val="Normal"/>
        <w:ind w:left="360" w:hanging="0"/>
        <w:rPr/>
      </w:pPr>
      <w:r>
        <w:rPr/>
        <w:t>"В первые столетия средневековья немногие бывали за пределами своей округи. Знания большинства людей о мире ограничивались тем что было видно...» Вспомнив, поговорку о самостоятельности и неповторимости мировоззрения человека, закончите цитат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 колокольни</w:t>
      </w:r>
    </w:p>
    <w:p>
      <w:pPr>
        <w:pStyle w:val="Normal"/>
        <w:ind w:left="360" w:hanging="0"/>
        <w:rPr/>
      </w:pPr>
      <w:r>
        <w:rPr/>
        <w:t>Зачёт: со своей колокольни, с высоты колокольни, с высоты своей колокольни</w:t>
      </w:r>
    </w:p>
    <w:p>
      <w:pPr>
        <w:pStyle w:val="Normal"/>
        <w:ind w:left="360" w:hanging="0"/>
        <w:rPr/>
      </w:pPr>
      <w:r>
        <w:rPr/>
        <w:t>Комментарий: каждый судит с высоты своей колокольни.</w:t>
      </w:r>
    </w:p>
    <w:p>
      <w:pPr>
        <w:pStyle w:val="Normal"/>
        <w:ind w:left="360" w:hanging="0"/>
        <w:rPr/>
      </w:pPr>
      <w:r>
        <w:rPr/>
        <w:t>Источник: "История средних веков, 6 класс", Е. В Агибалова, Г. М. Донской, М., Просвещение, 1985 - с. 46.</w:t>
      </w:r>
    </w:p>
    <w:p>
      <w:pPr>
        <w:pStyle w:val="Normal"/>
        <w:ind w:left="360" w:hanging="0"/>
        <w:rPr/>
      </w:pPr>
      <w:r>
        <w:rPr/>
        <w:t>Автор: Криволапов Валерий (Харьков, Украин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тот фильм в США воспринимали по-разному. Белая аудитория смотрела его как страшилку, чем-то перекликающуюся с историей красавицы и чудовища. А афроамериканцы видели в нём рассказ, до боли напоминающий судьбу их предков. О каком фильме идёт ре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инг Конг</w:t>
      </w:r>
    </w:p>
    <w:p>
      <w:pPr>
        <w:pStyle w:val="Normal"/>
        <w:ind w:left="360" w:hanging="0"/>
        <w:rPr/>
      </w:pPr>
      <w:r>
        <w:rPr/>
        <w:t>Зачёт: Кинг-конг</w:t>
      </w:r>
    </w:p>
    <w:p>
      <w:pPr>
        <w:pStyle w:val="Normal"/>
        <w:ind w:left="360" w:hanging="0"/>
        <w:rPr/>
      </w:pPr>
      <w:r>
        <w:rPr/>
        <w:t>Источник: Алан Лазар, Дэн Карлан, Джереми Солтер, «101 биография знаменитостей, которых никогда не было», М, «Аст», 2007, стр.83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средневековой Англии существовал ряд правил для больных, прикованных к постели. К чему их обязывало первое правил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 составлению завещания</w:t>
      </w:r>
    </w:p>
    <w:p>
      <w:pPr>
        <w:pStyle w:val="Normal"/>
        <w:ind w:left="360" w:hanging="0"/>
        <w:rPr/>
      </w:pPr>
      <w:r>
        <w:rPr/>
        <w:t>Зачёт: по смыслу</w:t>
      </w:r>
    </w:p>
    <w:p>
      <w:pPr>
        <w:pStyle w:val="Normal"/>
        <w:ind w:left="360" w:hanging="0"/>
        <w:rPr/>
      </w:pPr>
      <w:r>
        <w:rPr/>
        <w:t xml:space="preserve">Источник: Элизабет Бартон, «Повседневная жизнь англичан в эпоху Шекспира», М, «Молодая гвардия», 2005, стр.156 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Это рискованное путешествие, совершённое двумя смельчаками, длилось 8 часов 23 минуты, причём путь туда занял на полтора часа больше, чем путь обратно. За указанное время было преодолено около двадцати двух километров. Назовите транспортное средство, которым пользовались путешественник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твет: Батискаф </w:t>
      </w:r>
    </w:p>
    <w:p>
      <w:pPr>
        <w:pStyle w:val="Normal"/>
        <w:ind w:left="360" w:hanging="0"/>
        <w:rPr/>
      </w:pPr>
      <w:r>
        <w:rPr/>
        <w:t>Зачёт: «Триест», батискаф «Триест», батискаф Пикара</w:t>
      </w:r>
    </w:p>
    <w:p>
      <w:pPr>
        <w:pStyle w:val="Normal"/>
        <w:ind w:left="360" w:hanging="0"/>
        <w:rPr/>
      </w:pPr>
      <w:r>
        <w:rPr/>
        <w:t>Комментарий: 23 января 1960 года Жак Пикар и Дон Уолш на батискафе «Триест» совершили погружение на дно Марианской впадины.</w:t>
      </w:r>
    </w:p>
    <w:p>
      <w:pPr>
        <w:pStyle w:val="Normal"/>
        <w:ind w:left="360" w:hanging="0"/>
        <w:rPr/>
      </w:pPr>
      <w:r>
        <w:rPr/>
        <w:t>Источник: Журнал «Вокруг света», 2008, №1, с. 44.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ёные провели эксперимент, который показал, что ЭТИ ЖИВОТНЫЕ отличают картины Пикассо от картин Моне. Причём, если перевернуть картину Моне вверх ногами, то ОНИ её не узнают, а вот Пикассо опознают, как бы учёные ни повесили картину. О каких животных идёт ре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голуби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 xml:space="preserve">Комментарий: своеобразная благодарность за «голубя мира»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left="360" w:hanging="0"/>
        <w:rPr/>
      </w:pPr>
      <w:r>
        <w:rPr/>
        <w:t>Источник: Эдуард Лоне, «Обратная сторона бутерброда и другие тайны бытия», М, «Колибри», 2008, стр.24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вторы книги «101 биография знаменитостей, которых не было» называют этого персонажа «последним оплотом британской гордости». Назовите этого персонажа так, как он обычно сам представля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Бонд. Джеймс Бонд.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Источник: Алан Лазар, Дэн Карлан, Джереми Солтер, «101 биография знаменитостей, которых никогда не было», М, «Аст», 2007, стр.240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лександр Вертинский сотрудничал с газетами. Он делал для них юмористические подборки, а также писал ИХ и ответы на НИХ. Назовите ИХ как можно точне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письма читателей</w:t>
      </w:r>
    </w:p>
    <w:p>
      <w:pPr>
        <w:pStyle w:val="Normal"/>
        <w:ind w:left="360" w:hanging="0"/>
        <w:rPr/>
      </w:pPr>
      <w:r>
        <w:rPr/>
        <w:t>Зачёт: по смыслу</w:t>
      </w:r>
    </w:p>
    <w:p>
      <w:pPr>
        <w:pStyle w:val="Normal"/>
        <w:ind w:left="360" w:hanging="0"/>
        <w:rPr/>
      </w:pPr>
      <w:r>
        <w:rPr/>
        <w:t>Источник: Наталья Старосельская, «Повседневная жизнь русского Китая», М, «Молодая гвардия», 2006, стр.205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торик Ричард Пайпс пишет, что образ Джека-потрошителя даёт такое же представление о викторианской Англии, как её образ о царской России. Назовите её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Дарья Николаевна Салтыкова</w:t>
      </w:r>
    </w:p>
    <w:p>
      <w:pPr>
        <w:pStyle w:val="Normal"/>
        <w:ind w:left="360" w:hanging="0"/>
        <w:rPr/>
      </w:pPr>
      <w:r>
        <w:rPr/>
        <w:t>Зачёт: по фамилии без неверных уточнений; Салтычиха</w:t>
      </w:r>
    </w:p>
    <w:p>
      <w:pPr>
        <w:pStyle w:val="Normal"/>
        <w:ind w:left="360" w:hanging="0"/>
        <w:rPr/>
      </w:pPr>
      <w:r>
        <w:rPr/>
        <w:t>Источник: Ольга Елисеева, «Повседневная жизнь благородного сословия в золотой век Екатерины», М, «Молодая гвардия», 2008, стр.376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Более 60 лет назад некий секретарь обкома вызвал к себе метеорологов и задал им вопросы, которые звучали примерно так: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акова толщина зимнего льда?”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В каком месте лёд толще и дольше сохраняется по весне?”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Как можно увеличить его прочность?”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Какой географический объект вызвал такой интерес?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Ответ: Ладожское озеро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Зачёт: Ладога</w:t>
      </w:r>
    </w:p>
    <w:p>
      <w:pPr>
        <w:pStyle w:val="TextBody"/>
        <w:ind w:left="360" w:hanging="0"/>
        <w:rPr/>
      </w:pPr>
      <w:r>
        <w:rPr>
          <w:sz w:val="24"/>
        </w:rPr>
        <w:t>Комментарий (ПРОЧЕСТЬ КОМАНДАМ ОБЯЗАТЕЛЬНО): Эти вопросы задал А.А. Жданов (секретарь Ленинградского обкома) при разработке маршрута Дороги Жизн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Источник: Оружие Победы/ С.Н. Славин. – М.: Вече, 2005 г. с.382</w:t>
      </w:r>
    </w:p>
    <w:p>
      <w:pPr>
        <w:pStyle w:val="Normal"/>
        <w:ind w:left="360" w:hanging="0"/>
        <w:rPr/>
      </w:pPr>
      <w:r>
        <w:rPr/>
        <w:t xml:space="preserve">Автор: Дмитрий Свинтицкий  (Могилев, Беларусь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ур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У героя романа Джозефа Хеллера ОНА ассоциировалась с узким лазом к ближайшему аварийному люку. Известная Вам всем ОНА функционировала на протяжении примерно 1,5 лет.  Назовите её двумя слов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Ответ: Дорога Жизни</w:t>
      </w:r>
    </w:p>
    <w:p>
      <w:pPr>
        <w:pStyle w:val="Normal"/>
        <w:autoSpaceDE w:val="false"/>
        <w:ind w:left="360" w:hanging="0"/>
        <w:rPr/>
      </w:pPr>
      <w:r>
        <w:rPr/>
        <w:t>Зачёт: точный ответ</w:t>
      </w:r>
    </w:p>
    <w:p>
      <w:pPr>
        <w:pStyle w:val="Normal"/>
        <w:autoSpaceDE w:val="false"/>
        <w:ind w:left="360" w:hanging="0"/>
        <w:rPr/>
      </w:pPr>
      <w:r>
        <w:rPr/>
        <w:t>Источник:</w:t>
      </w:r>
    </w:p>
    <w:p>
      <w:pPr>
        <w:pStyle w:val="Normal"/>
        <w:autoSpaceDE w:val="false"/>
        <w:ind w:left="360" w:hanging="0"/>
        <w:rPr/>
      </w:pPr>
      <w:hyperlink r:id="rId2">
        <w:r>
          <w:rPr>
            <w:rStyle w:val="InternetLink"/>
            <w:color w:val="0000FF"/>
            <w:u w:val="single"/>
          </w:rPr>
          <w:t>http://ru.wikipedia.org/wiki/Дорога_жизни</w:t>
        </w:r>
      </w:hyperlink>
    </w:p>
    <w:p>
      <w:pPr>
        <w:pStyle w:val="Normal"/>
        <w:autoSpaceDE w:val="false"/>
        <w:ind w:left="360" w:hanging="0"/>
        <w:rPr/>
      </w:pPr>
      <w:r>
        <w:rPr/>
        <w:t>Джозеф Хеллер,  "Уловка-22"</w:t>
      </w:r>
    </w:p>
    <w:p>
      <w:pPr>
        <w:pStyle w:val="Normal"/>
        <w:autoSpaceDE w:val="false"/>
        <w:ind w:left="360" w:hanging="0"/>
        <w:rPr/>
      </w:pPr>
      <w:r>
        <w:rPr/>
        <w:t>Автор: Александр Стельмах (Столбцы, Белару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ветники Муссолини, обратив внимание на то, что подопытные лягушки уловили на расстоянии искру электрода электростатической машины, объявили Гальвани предшественником именно этого учёного. Назовите 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Гульельмо (Гильермо и прочие транскрипции имени) Маркони</w:t>
      </w:r>
    </w:p>
    <w:p>
      <w:pPr>
        <w:pStyle w:val="Normal"/>
        <w:ind w:left="360" w:hanging="0"/>
        <w:rPr/>
      </w:pPr>
      <w:r>
        <w:rPr/>
        <w:t>Зачёт: по фамилии без неверных уточнений</w:t>
      </w:r>
    </w:p>
    <w:p>
      <w:pPr>
        <w:pStyle w:val="Normal"/>
        <w:ind w:left="360" w:hanging="0"/>
        <w:rPr/>
      </w:pPr>
      <w:r>
        <w:rPr/>
        <w:t>Источник: Никола Витковски, «Сентиментальная история науки», М, «Колибри», 2007, стр.159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ниге о жизни Стамбула 16 века Робер Мантран, рассказывая о главном отличии женской половины дома от мужской, использует французское слово. Как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жалюзи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Комментарий: скрывали женскую половину дома от нескромных взглядов с улицы</w:t>
      </w:r>
    </w:p>
    <w:p>
      <w:pPr>
        <w:pStyle w:val="Normal"/>
        <w:ind w:left="360" w:hanging="0"/>
        <w:rPr/>
      </w:pPr>
      <w:r>
        <w:rPr/>
        <w:t>Источник: Робер Мантран, «Повседневная жизнь Стамбула в эпоху Сулеймана Великолепного», М, «Молодая гвардия», 2006, стр.239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7" w:leader="none"/>
        </w:tabs>
        <w:rPr/>
      </w:pPr>
      <w:r>
        <w:rPr/>
        <w:t>В вопросе есть замена. Прослушайте отрывок из книги "Неслучайные случайности", посвящённый французским физикам Пьеру и Мари Кюри: "Мари, одетая в скромное темное платье, без всяких украшений, даже без обручального кольца на руке, обожженной кислотой, изумлена, увидев такое количество бриллиантов – колец, браслетов, колье, ИКСов, диадем, ожерелий". Какое слово мы заменили на ИКСов?</w:t>
      </w:r>
    </w:p>
    <w:p>
      <w:pPr>
        <w:pStyle w:val="Normal"/>
        <w:tabs>
          <w:tab w:val="clear" w:pos="708"/>
          <w:tab w:val="left" w:pos="17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7" w:leader="none"/>
        </w:tabs>
        <w:ind w:left="360" w:hanging="0"/>
        <w:rPr/>
      </w:pPr>
      <w:r>
        <w:rPr/>
        <w:t>Ответ: Кулонов.</w:t>
      </w:r>
    </w:p>
    <w:p>
      <w:pPr>
        <w:pStyle w:val="Normal"/>
        <w:tabs>
          <w:tab w:val="clear" w:pos="708"/>
          <w:tab w:val="left" w:pos="1787" w:leader="none"/>
        </w:tabs>
        <w:ind w:left="360" w:hanging="0"/>
        <w:rPr/>
      </w:pPr>
      <w:r>
        <w:rPr/>
        <w:t>Зачёт: Кулон</w:t>
      </w:r>
    </w:p>
    <w:p>
      <w:pPr>
        <w:pStyle w:val="Normal"/>
        <w:tabs>
          <w:tab w:val="clear" w:pos="708"/>
          <w:tab w:val="left" w:pos="1787" w:leader="none"/>
        </w:tabs>
        <w:ind w:left="360" w:hanging="0"/>
        <w:rPr/>
      </w:pPr>
      <w:r>
        <w:rPr/>
        <w:t>Комментарий: Шарль Огюстен Кулон – знаменитый французский физик.</w:t>
      </w:r>
    </w:p>
    <w:p>
      <w:pPr>
        <w:pStyle w:val="Normal"/>
        <w:ind w:left="360" w:hanging="0"/>
        <w:rPr/>
      </w:pPr>
      <w:r>
        <w:rPr/>
        <w:t>Источник: В. Азерников. Неслучайные случайности (</w:t>
      </w:r>
      <w:hyperlink r:id="rId3">
        <w:r>
          <w:rPr>
            <w:rStyle w:val="InternetLink"/>
          </w:rPr>
          <w:t>http://lib.aldebaran.ru/author/azernikov_valentin/azernikov_valentin_nesluchainye_sluchainosti/</w:t>
        </w:r>
      </w:hyperlink>
      <w:r>
        <w:rPr/>
        <w:t>);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ту роль исполняли Дэвид Миллар, Уэйн Макклорен и Дэвид Макклин. Все трое впоследствии умерли от эмфиземы и рака лёгких. А о какой роли идёт реч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овбой Марльборо</w:t>
      </w:r>
    </w:p>
    <w:p>
      <w:pPr>
        <w:pStyle w:val="Normal"/>
        <w:ind w:left="360" w:hanging="0"/>
        <w:rPr/>
      </w:pPr>
      <w:r>
        <w:rPr/>
        <w:t>Зачёт: по слову Марльборо (Мальборо)</w:t>
      </w:r>
    </w:p>
    <w:p>
      <w:pPr>
        <w:pStyle w:val="Normal"/>
        <w:ind w:left="360" w:hanging="0"/>
        <w:rPr/>
      </w:pPr>
      <w:r>
        <w:rPr/>
        <w:t>Источник: Алан Лазар, Дэн Карлан, Джереми Солтер, «101 биография знаменитостей, которых никогда не было», М, «Аст», 2007, стр.283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данным Университета Северной Каролины, в период с 1983 по 2002 год из 57 серьёзных несчастных случаев в женском спорте примерно половина произошла с представительницами этой профессии. Назовите её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группа поддержки</w:t>
      </w:r>
    </w:p>
    <w:p>
      <w:pPr>
        <w:pStyle w:val="Normal"/>
        <w:ind w:left="360" w:hanging="0"/>
        <w:rPr/>
      </w:pPr>
      <w:r>
        <w:rPr/>
        <w:t xml:space="preserve">Зачёт: болельщицы, </w:t>
      </w:r>
      <w:r>
        <w:rPr>
          <w:lang w:val="en-US"/>
        </w:rPr>
        <w:t>cheerleaders</w:t>
      </w:r>
      <w:r>
        <w:rPr/>
        <w:t xml:space="preserve"> и другие синонимичные ответы</w:t>
      </w:r>
    </w:p>
    <w:p>
      <w:pPr>
        <w:pStyle w:val="Normal"/>
        <w:ind w:left="360" w:hanging="0"/>
        <w:rPr/>
      </w:pPr>
      <w:r>
        <w:rPr/>
        <w:t>Источник: Эдуард Лоне, «Обратная сторона бутерброда и другие тайны бытия», М, «Колибри», 2008, стр.72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ru.wikipedia.org/wiki/%D0%A7%D0%B8%D1%80%D0%BB%D0%B8%D0%B4%D0%B8%D0%BD%D0%B3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В одной из деревень представителям этой профессии было сказано: «Ну и работа у вас трудная – христарадничаете за словом!». Назовите самого известного представителя этой профессии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Ответ: Владимир Даль</w:t>
      </w:r>
    </w:p>
    <w:p>
      <w:pPr>
        <w:pStyle w:val="Normal"/>
        <w:autoSpaceDE w:val="false"/>
        <w:ind w:left="360" w:hanging="0"/>
        <w:rPr/>
      </w:pPr>
      <w:r>
        <w:rPr/>
        <w:t>Зачёт: по фамилии без неверных уточнений</w:t>
      </w:r>
    </w:p>
    <w:p>
      <w:pPr>
        <w:pStyle w:val="Normal"/>
        <w:autoSpaceDE w:val="false"/>
        <w:ind w:left="360" w:hanging="0"/>
        <w:rPr/>
      </w:pPr>
      <w:r>
        <w:rPr/>
        <w:t>Комментарий: диалектологи, собиратели диалектных слов</w:t>
      </w:r>
    </w:p>
    <w:p>
      <w:pPr>
        <w:pStyle w:val="Normal"/>
        <w:autoSpaceDE w:val="false"/>
        <w:ind w:left="360" w:hanging="0"/>
        <w:rPr/>
      </w:pPr>
      <w:r>
        <w:rPr/>
        <w:t>Источник:  «Русская речь», 3-1984, с. 114</w:t>
      </w:r>
    </w:p>
    <w:p>
      <w:pPr>
        <w:pStyle w:val="Normal"/>
        <w:autoSpaceDE w:val="false"/>
        <w:ind w:left="360" w:hanging="0"/>
        <w:rPr/>
      </w:pPr>
      <w:r>
        <w:rPr/>
        <w:t xml:space="preserve">Автор: Татьяна Аудерская (Одесса, Украина)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тот бывший актёр уже был на пенсии, когда Роберт Земекис планировал пригласить его на роль мэра в третьей части фильма «Назад в будущее», но замысел так и не был осуществлён. Назовите этого актё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Рональд Рейган</w:t>
      </w:r>
    </w:p>
    <w:p>
      <w:pPr>
        <w:pStyle w:val="Normal"/>
        <w:ind w:left="360" w:hanging="0"/>
        <w:rPr/>
      </w:pPr>
      <w:r>
        <w:rPr/>
        <w:t>Зачёт: по фамилии без неверных уточнений</w:t>
      </w:r>
    </w:p>
    <w:p>
      <w:pPr>
        <w:pStyle w:val="Normal"/>
        <w:ind w:left="360" w:hanging="0"/>
        <w:rPr/>
      </w:pPr>
      <w:r>
        <w:rPr/>
        <w:t>Источник: Олег Дивов, «Вредная профессия», М, «Эксмо», 2008, стр.406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полните именем и фамилией пропуск в афоризме Георга Лихтенберга. «Американец, который первым открыл (пропуск), сделал не очень удачную находк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Христофора Колумба</w:t>
      </w:r>
    </w:p>
    <w:p>
      <w:pPr>
        <w:pStyle w:val="Normal"/>
        <w:ind w:left="360" w:hanging="0"/>
        <w:rPr/>
      </w:pPr>
      <w:r>
        <w:rPr/>
        <w:t>Зачёт: Христофор Колумб</w:t>
      </w:r>
    </w:p>
    <w:p>
      <w:pPr>
        <w:pStyle w:val="Normal"/>
        <w:ind w:left="360" w:hanging="0"/>
        <w:rPr/>
      </w:pPr>
      <w:r>
        <w:rPr/>
        <w:t>Источник: Никола Витковски, «Сентиментальная история науки», М, «Колибри», 2007, стр.185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сонаж фантастического романа Дэна Симмонса, обращаясь к дочери, изрекает: «…третье дитя, дражайшая дочь, вечно моя голова трещит из-за твоей неустрашимости». Назовите этого персонаж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: Зевс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Комментарий: А обращается он к Афине Палладе, покровительнице …, родившейся, как известно, из его головы.</w:t>
      </w:r>
    </w:p>
    <w:p>
      <w:pPr>
        <w:pStyle w:val="Normal"/>
        <w:ind w:left="360" w:hanging="0"/>
        <w:rPr/>
      </w:pPr>
      <w:r>
        <w:rPr/>
        <w:t>Источник: Д. Симмонс. Илион (</w:t>
      </w:r>
      <w:hyperlink r:id="rId5">
        <w:r>
          <w:rPr>
            <w:rStyle w:val="InternetLink"/>
          </w:rPr>
          <w:t>http://lib.aldebaran.ru/author/simmons_dyen/simmons_dyen_ilion/</w:t>
        </w:r>
      </w:hyperlink>
      <w:r>
        <w:rPr/>
        <w:t>).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1678 году на Сен-Лоранской ярмарке выступала так называемая «королевская труппа пигмеев». А как мы называем её современный аналог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театр марионеток</w:t>
      </w:r>
    </w:p>
    <w:p>
      <w:pPr>
        <w:pStyle w:val="Normal"/>
        <w:ind w:left="360" w:hanging="0"/>
        <w:rPr/>
      </w:pPr>
      <w:r>
        <w:rPr/>
        <w:t>Зачёт: марионетки, кукольный театр, театр кукол</w:t>
      </w:r>
    </w:p>
    <w:p>
      <w:pPr>
        <w:pStyle w:val="Normal"/>
        <w:ind w:left="360" w:hanging="0"/>
        <w:rPr/>
      </w:pPr>
      <w:r>
        <w:rPr/>
        <w:t>Источник: Жорж Монгредьен, «Повседневная жизнь комедиантов во времена Мольера», М, «Молодая гвардия», 2008, стр.122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19 веке православные священники в официальных документах ставили перед своим именем аббревиатуру из трёх букв. Воспроизведите её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ПОП</w:t>
      </w:r>
    </w:p>
    <w:p>
      <w:pPr>
        <w:pStyle w:val="Normal"/>
        <w:ind w:left="360" w:hanging="0"/>
        <w:rPr/>
      </w:pPr>
      <w:r>
        <w:rPr/>
        <w:t>Зачёт: поп, П.О.П., п.о.п.</w:t>
      </w:r>
    </w:p>
    <w:p>
      <w:pPr>
        <w:pStyle w:val="Normal"/>
        <w:ind w:left="360" w:hanging="0"/>
        <w:rPr/>
      </w:pPr>
      <w:r>
        <w:rPr/>
        <w:t>Комментарий: пастырь овец православных</w:t>
      </w:r>
    </w:p>
    <w:p>
      <w:pPr>
        <w:pStyle w:val="Normal"/>
        <w:ind w:left="360" w:hanging="0"/>
        <w:rPr/>
      </w:pPr>
      <w:r>
        <w:rPr/>
        <w:t>Источник: Д. Засосов, В. Пызин, «Повседневная жизнь Петербурга на рубеже 19-20 веков», М, «Молодая гвардия», 2003, стр.122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начале 2008 года рекорд высоты был побит «Сингапурским флаером», вмещающим 784 пассажира. Однако совсем скоро побит будет и он – в 2009 году новый рекордсмен заработает в Дубае, а чуть позже – в Пекине. Какое существительное среднего рода фигурирует в официальных названиях будущих рекордсменов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олесо.</w:t>
      </w:r>
    </w:p>
    <w:p>
      <w:pPr>
        <w:pStyle w:val="Normal"/>
        <w:ind w:left="360" w:hanging="0"/>
        <w:rPr/>
      </w:pPr>
      <w:r>
        <w:rPr/>
        <w:t>Зачёт: точный ответ.</w:t>
      </w:r>
    </w:p>
    <w:p>
      <w:pPr>
        <w:pStyle w:val="Normal"/>
        <w:ind w:left="360" w:hanging="0"/>
        <w:rPr/>
      </w:pPr>
      <w:r>
        <w:rPr/>
        <w:t>Комментарий: речь идёт о колёсах обозрения, которые получат названия «Великое дубайское колесо» и «Великое пекинское колесо».</w:t>
      </w:r>
    </w:p>
    <w:p>
      <w:pPr>
        <w:pStyle w:val="Normal"/>
        <w:ind w:left="360" w:hanging="0"/>
        <w:rPr/>
      </w:pPr>
      <w:r>
        <w:rPr/>
        <w:t>Источник: журнал «Популярная механика», 2008, №5, с. 24.</w:t>
      </w:r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 максимальных результатов для Нью-Йорка: 1969 год – торжественная встреча бейсбольной команды «Метс» - 1254 тонны; 1981 год, торжественная встреча заложников, освобождённых в Иране – 1262 тонны; 1951 год – встреча генерала Дугласа Макартура – 3249 тонн; 1962 год – торжественная встреча астронавта Джона Гленна – 3474 тонны; 1945 год – день победы над Японией – 5438 тонн. Что в этом списке измеряется в тонна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количество вывезенного после мероприятия мусора</w:t>
      </w:r>
    </w:p>
    <w:p>
      <w:pPr>
        <w:pStyle w:val="Normal"/>
        <w:ind w:left="360" w:hanging="0"/>
        <w:rPr/>
      </w:pPr>
      <w:r>
        <w:rPr/>
        <w:t>Зачёт: по смыслу</w:t>
      </w:r>
    </w:p>
    <w:p>
      <w:pPr>
        <w:pStyle w:val="Normal"/>
        <w:ind w:left="360" w:hanging="0"/>
        <w:rPr/>
      </w:pPr>
      <w:r>
        <w:rPr/>
        <w:t>Источник: Дэвид Фелдман, «Непостижимости», М, «Колибри», 2007, стр.239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Цитата 1: «В поисках пищи (…) может проходить в день до 30 км». Цитата 2: «Изображение (…) украшает герб ЮАР». Цитата 3: «А. Найман был литературным (…) Анны Ахматовой». Во всех трёх случаях пропущено одно и то же слово, только в разных падежах. Напишите это сло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екретарь.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Комментарий: птица-секретарь…</w:t>
      </w:r>
    </w:p>
    <w:p>
      <w:pPr>
        <w:pStyle w:val="Normal"/>
        <w:ind w:left="360" w:hanging="0"/>
        <w:rPr/>
      </w:pPr>
      <w:r>
        <w:rPr/>
        <w:t>Источник: Геосфера, 10-2007, с.19</w:t>
      </w:r>
    </w:p>
    <w:p>
      <w:pPr>
        <w:pStyle w:val="Normal"/>
        <w:ind w:left="360" w:hanging="0"/>
        <w:rPr/>
      </w:pPr>
      <w:r>
        <w:rPr/>
        <w:t>Автор: Татьяна Аудерская (Одесса, Украин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трополог Джохансен обнаружил неполный скелет женской особи австралопитека, получивший имя ЛюсИ. Кости ЛюсИ залегали в разновременных слоях, поэтому авторы энциклопедии «Аванта+. Древние цивилизации» пишут, что Люси стала … (2 слова пропущено) австралопитеков в буквальном смысле. Напишите в ответе пропущенные сло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собирательным образом</w:t>
      </w:r>
    </w:p>
    <w:p>
      <w:pPr>
        <w:pStyle w:val="Normal"/>
        <w:ind w:left="360" w:hanging="0"/>
        <w:rPr/>
      </w:pPr>
      <w:r>
        <w:rPr/>
        <w:t>Зачёт: собирательный образ</w:t>
      </w:r>
    </w:p>
    <w:p>
      <w:pPr>
        <w:pStyle w:val="Normal"/>
        <w:ind w:left="360" w:hanging="0"/>
        <w:rPr/>
      </w:pPr>
      <w:r>
        <w:rPr/>
        <w:t>Источник: «Древние цивилизации», «Мир энциклопедий Аванта+», М, 2007, стр14</w:t>
      </w:r>
    </w:p>
    <w:p>
      <w:pPr>
        <w:pStyle w:val="Normal"/>
        <w:ind w:left="360" w:hanging="0"/>
        <w:rPr/>
      </w:pPr>
      <w:r>
        <w:rPr/>
        <w:t>Автор: Ольга Кузьма (Санкт-Петербург, Росси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то женское имя попало в Россию в конце XVIII века вместе с "Песнями Оссиана" шотландского поэта Джеймса Макферсона. Самая известная обладательница этого имени своими манерами напоминает надоедливую гувернантку и говорит на языке, стилизованном под плохой перевод с французского. Назовите поэта, влюблённого в неё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Пьеро.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Комментарий: Это имя – Мальвина.</w:t>
      </w:r>
    </w:p>
    <w:p>
      <w:pPr>
        <w:pStyle w:val="Normal"/>
        <w:ind w:left="360" w:hanging="0"/>
        <w:rPr/>
      </w:pPr>
      <w:r>
        <w:rPr/>
        <w:t xml:space="preserve">Источники: </w:t>
      </w:r>
    </w:p>
    <w:p>
      <w:pPr>
        <w:pStyle w:val="Normal"/>
        <w:numPr>
          <w:ilvl w:val="1"/>
          <w:numId w:val="1"/>
        </w:numPr>
        <w:rPr/>
      </w:pPr>
      <w:r>
        <w:rPr/>
        <w:t>Рассылка "Исторические анекдоты от Старого Ворчуна" за 10 апреля 2004 г.;</w:t>
      </w:r>
    </w:p>
    <w:p>
      <w:pPr>
        <w:pStyle w:val="Normal"/>
        <w:numPr>
          <w:ilvl w:val="1"/>
          <w:numId w:val="1"/>
        </w:numPr>
        <w:rPr/>
      </w:pPr>
      <w:hyperlink r:id="rId6">
        <w:r>
          <w:rPr>
            <w:rStyle w:val="InternetLink"/>
          </w:rPr>
          <w:t>http://az.lib.ru/t/tolstoj_a_n/text_0320.shtml</w:t>
        </w:r>
      </w:hyperlink>
    </w:p>
    <w:p>
      <w:pPr>
        <w:pStyle w:val="Normal"/>
        <w:ind w:left="360" w:hanging="0"/>
        <w:rPr/>
      </w:pPr>
      <w:r>
        <w:rPr/>
        <w:t>Автор: Александр Кудрявцев (Николаев, Украин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жин – 60 рублей, вино - 55 рублей, 3 фунта миндаля – 3 рубля 75 копеек, 3 фунта изюма – 3 рубля, 4 десятка бергамот – 3 рубля 20 копеек. Итого 124 рубля 95 копеек. Этот счёт был составлен бывшим старостой Яковлевым в 1834 году. Назовите день и месяц составления счё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19 октября</w:t>
      </w:r>
    </w:p>
    <w:p>
      <w:pPr>
        <w:pStyle w:val="Normal"/>
        <w:ind w:left="360" w:hanging="0"/>
        <w:rPr/>
      </w:pPr>
      <w:r>
        <w:rPr/>
        <w:t>Зачёт: точный ответ</w:t>
      </w:r>
    </w:p>
    <w:p>
      <w:pPr>
        <w:pStyle w:val="Normal"/>
        <w:ind w:left="360" w:hanging="0"/>
        <w:rPr/>
      </w:pPr>
      <w:r>
        <w:rPr/>
        <w:t>Комментарий: Михаил Яковлев был старостой в группе лицеистов</w:t>
      </w:r>
    </w:p>
    <w:p>
      <w:pPr>
        <w:pStyle w:val="Normal"/>
        <w:ind w:left="360" w:hanging="0"/>
        <w:rPr/>
      </w:pPr>
      <w:r>
        <w:rPr/>
        <w:t>Источник: Елена Лаврентьева, «Повседневная жизнь дворянства пушкинской поры. Этикет», М, «Молодая гвардия», 2007, стр.419</w:t>
      </w:r>
    </w:p>
    <w:p>
      <w:pPr>
        <w:pStyle w:val="Normal"/>
        <w:ind w:left="360" w:hanging="0"/>
        <w:rPr/>
      </w:pPr>
      <w:r>
        <w:rPr/>
        <w:t>Автор: Андрей Кузьма (Санкт-Петербург, Росс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6;&#1088;&#1086;&#1075;&#1072;_&#1078;&#1080;&#1079;&#1085;&#1080;" TargetMode="External"/><Relationship Id="rId3" Type="http://schemas.openxmlformats.org/officeDocument/2006/relationships/hyperlink" Target="http://lib.aldebaran.ru/author/azernikov_valentin/azernikov_valentin_nesluchainye_sluchainosti/" TargetMode="External"/><Relationship Id="rId4" Type="http://schemas.openxmlformats.org/officeDocument/2006/relationships/hyperlink" Target="http://ru.wikipedia.org/wiki/&#1063;&#1080;&#1088;&#1083;&#1080;&#1076;&#1080;&#1085;&#1075;" TargetMode="External"/><Relationship Id="rId5" Type="http://schemas.openxmlformats.org/officeDocument/2006/relationships/hyperlink" Target="http://lib.aldebaran.ru/author/simmons_dyen/simmons_dyen_ilion/" TargetMode="External"/><Relationship Id="rId6" Type="http://schemas.openxmlformats.org/officeDocument/2006/relationships/hyperlink" Target="http://az.lib.ru/t/tolstoj_a_n/text_0320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5:09:00Z</dcterms:created>
  <dc:creator>Olga Kouzma</dc:creator>
  <dc:description/>
  <cp:keywords/>
  <dc:language>en-US</dc:language>
  <cp:lastModifiedBy>Olga Kouzma</cp:lastModifiedBy>
  <dcterms:modified xsi:type="dcterms:W3CDTF">2008-10-17T06:41:00Z</dcterms:modified>
  <cp:revision>27</cp:revision>
  <dc:subject/>
  <dc:title/>
</cp:coreProperties>
</file>